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849606422"/>
      <w:bookmarkStart w:id="1" w:name="__Fieldmark__0_284960642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849606422"/>
      <w:bookmarkStart w:id="3" w:name="__Fieldmark__1_284960642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849606422"/>
      <w:bookmarkStart w:id="5" w:name="__Fieldmark__2_284960642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849606422"/>
      <w:bookmarkStart w:id="7" w:name="__Fieldmark__3_284960642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849606422"/>
      <w:bookmarkStart w:id="9" w:name="__Fieldmark__4_284960642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